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00433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8223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5381773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345011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